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  <w:lang w:eastAsia="zh-CN"/>
              </w:rPr>
              <w:t>表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4"/>
                <w:szCs w:val="44"/>
                <w:u w:val="single"/>
                <w:lang w:val="en-US" w:eastAsia="zh-CN"/>
              </w:rPr>
              <w:t>2021</w:t>
            </w:r>
            <w:r>
              <w:rPr>
                <w:rFonts w:eastAsia="方正小标宋简体;微软雅黑" w:cs="宋体" w:ascii="方正小标宋简体;微软雅黑" w:hAnsi="方正小标宋简体;微软雅黑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年度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  <w:lang w:eastAsia="zh-CN"/>
              </w:rPr>
              <w:t>工程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系列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  <w:lang w:eastAsia="zh-CN"/>
              </w:rPr>
              <w:t>土建专业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  <w:u w:val="single"/>
              </w:rPr>
              <w:t xml:space="preserve">   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级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填表人：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RSC</cp:lastModifiedBy>
  <cp:lastPrinted>2018-01-15T14:48:00Z</cp:lastPrinted>
  <dcterms:modified xsi:type="dcterms:W3CDTF">2022-02-14T02:47:38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E79FA28A041A8AC5A8D2294F6129F</vt:lpwstr>
  </property>
  <property fmtid="{D5CDD505-2E9C-101B-9397-08002B2CF9AE}" pid="3" name="KSOProductBuildVer">
    <vt:lpwstr>2052-11.1.0.11294</vt:lpwstr>
  </property>
</Properties>
</file>